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20" w:leader="none"/>
        </w:tabs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2004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Оленьевского 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 «_____» __________ 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b/>
                              </w:rPr>
                              <w:t>г. №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9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Оленьевского 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</w:rPr>
                        <w:t>от</w:t>
                      </w:r>
                      <w:r>
                        <w:rPr>
                          <w:b/>
                          <w:lang w:val="ru-RU"/>
                        </w:rPr>
                        <w:t xml:space="preserve">  «_____» __________ 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  <w:lang w:val="ru-RU"/>
                        </w:rPr>
                        <w:t>14</w:t>
                      </w:r>
                      <w:r>
                        <w:rPr>
                          <w:b/>
                        </w:rPr>
                        <w:t>г. №</w:t>
                      </w:r>
                      <w:r>
                        <w:rPr>
                          <w:b/>
                          <w:lang w:val="ru-RU"/>
                        </w:rPr>
                        <w:t xml:space="preserve">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>Сводный план предоставления муниципальных услуг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ными учреждениями поселения в натуральных                      показателях по главным распорядителям бюджетных средств с указанием перечня услуг, предоставляемых  за счет средств бюджета поселения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 xml:space="preserve">на 2015 год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динение учреждений куль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667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03"/>
        <w:gridCol w:w="23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ультурно-досуговые мероприят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инематограф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ичество кинофильм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ичество мероприят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зрителей тыс. чел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оличество выставок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ичество посетителей тыс. чел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ab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28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2-12-24T09:50:00Z</cp:lastPrinted>
  <dcterms:modified xsi:type="dcterms:W3CDTF">2014-11-12T20:09:00Z</dcterms:modified>
  <cp:revision>35</cp:revision>
  <dc:subject>Нормативно-правовые акты МО</dc:subject>
  <dc:title>ВОЛОГОДСКАЯ ГОРОДСКАЯ ДУМА</dc:title>
</cp:coreProperties>
</file>